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4173608456"/>
            <w:bookmarkStart w:id="1" w:name="__Fieldmark__0_4173608456"/>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4173608456"/>
            <w:bookmarkStart w:id="3" w:name="__Fieldmark__1_4173608456"/>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4173608456"/>
            <w:bookmarkStart w:id="5" w:name="__Fieldmark__2_4173608456"/>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4173608456"/>
            <w:bookmarkStart w:id="7" w:name="__Fieldmark__3_4173608456"/>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4173608456"/>
            <w:bookmarkStart w:id="9" w:name="__Fieldmark__4_4173608456"/>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4173608456"/>
            <w:bookmarkStart w:id="11" w:name="__Fieldmark__5_4173608456"/>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4173608456"/>
            <w:bookmarkStart w:id="13" w:name="__Fieldmark__8_4173608456"/>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4173608456"/>
            <w:bookmarkStart w:id="15" w:name="__Fieldmark__9_4173608456"/>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4173608456"/>
            <w:bookmarkStart w:id="17" w:name="__Fieldmark__10_4173608456"/>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4173608456"/>
            <w:bookmarkStart w:id="19" w:name="__Fieldmark__11_4173608456"/>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4173608456"/>
            <w:bookmarkStart w:id="21" w:name="__Fieldmark__12_4173608456"/>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4173608456"/>
            <w:bookmarkStart w:id="23" w:name="__Fieldmark__13_4173608456"/>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4173608456"/>
            <w:bookmarkStart w:id="25" w:name="__Fieldmark__16_4173608456"/>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4173608456"/>
            <w:bookmarkStart w:id="27" w:name="__Fieldmark__17_4173608456"/>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4173608456"/>
            <w:bookmarkStart w:id="29" w:name="__Fieldmark__18_4173608456"/>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4173608456"/>
            <w:bookmarkStart w:id="31" w:name="__Fieldmark__19_4173608456"/>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4173608456"/>
            <w:bookmarkStart w:id="33" w:name="__Fieldmark__20_4173608456"/>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4173608456"/>
            <w:bookmarkStart w:id="35" w:name="__Fieldmark__21_4173608456"/>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4173608456"/>
            <w:bookmarkStart w:id="37" w:name="__Fieldmark__24_4173608456"/>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4173608456"/>
            <w:bookmarkStart w:id="39" w:name="__Fieldmark__25_4173608456"/>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4173608456"/>
            <w:bookmarkStart w:id="41" w:name="__Fieldmark__26_4173608456"/>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4173608456"/>
            <w:bookmarkStart w:id="43" w:name="__Fieldmark__27_4173608456"/>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4173608456"/>
            <w:bookmarkStart w:id="45" w:name="__Fieldmark__28_4173608456"/>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4173608456"/>
            <w:bookmarkStart w:id="47" w:name="__Fieldmark__29_4173608456"/>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4173608456"/>
            <w:bookmarkStart w:id="49" w:name="__Fieldmark__32_4173608456"/>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4173608456"/>
            <w:bookmarkStart w:id="51" w:name="__Fieldmark__33_4173608456"/>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4173608456"/>
            <w:bookmarkStart w:id="53" w:name="__Fieldmark__34_4173608456"/>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4173608456"/>
            <w:bookmarkStart w:id="55" w:name="__Fieldmark__35_4173608456"/>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4173608456"/>
            <w:bookmarkStart w:id="57" w:name="__Fieldmark__36_4173608456"/>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4173608456"/>
            <w:bookmarkStart w:id="59" w:name="__Fieldmark__37_4173608456"/>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4173608456"/>
            <w:bookmarkStart w:id="61" w:name="__Fieldmark__40_4173608456"/>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4173608456"/>
            <w:bookmarkStart w:id="63" w:name="__Fieldmark__41_4173608456"/>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4173608456"/>
            <w:bookmarkStart w:id="65" w:name="__Fieldmark__42_4173608456"/>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4173608456"/>
            <w:bookmarkStart w:id="67" w:name="__Fieldmark__43_4173608456"/>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4173608456"/>
            <w:bookmarkStart w:id="69" w:name="__Fieldmark__44_4173608456"/>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4173608456"/>
            <w:bookmarkStart w:id="71" w:name="__Fieldmark__45_4173608456"/>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4173608456"/>
            <w:bookmarkStart w:id="73" w:name="__Fieldmark__48_4173608456"/>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4173608456"/>
            <w:bookmarkStart w:id="75" w:name="__Fieldmark__49_4173608456"/>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4173608456"/>
            <w:bookmarkStart w:id="77" w:name="__Fieldmark__50_4173608456"/>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4173608456"/>
            <w:bookmarkStart w:id="79" w:name="__Fieldmark__51_4173608456"/>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4173608456"/>
            <w:bookmarkStart w:id="81" w:name="__Fieldmark__52_4173608456"/>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4173608456"/>
            <w:bookmarkStart w:id="83" w:name="__Fieldmark__53_4173608456"/>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4173608456"/>
            <w:bookmarkStart w:id="85" w:name="__Fieldmark__56_4173608456"/>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4173608456"/>
            <w:bookmarkStart w:id="87" w:name="__Fieldmark__57_4173608456"/>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4173608456"/>
            <w:bookmarkStart w:id="89" w:name="__Fieldmark__58_4173608456"/>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4173608456"/>
            <w:bookmarkStart w:id="91" w:name="__Fieldmark__59_4173608456"/>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4173608456"/>
            <w:bookmarkStart w:id="93" w:name="__Fieldmark__60_4173608456"/>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4173608456"/>
            <w:bookmarkStart w:id="95" w:name="__Fieldmark__61_4173608456"/>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4173608456"/>
            <w:bookmarkStart w:id="97" w:name="__Fieldmark__64_4173608456"/>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4173608456"/>
            <w:bookmarkStart w:id="99" w:name="__Fieldmark__65_4173608456"/>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4173608456"/>
            <w:bookmarkStart w:id="101" w:name="__Fieldmark__66_4173608456"/>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4173608456"/>
            <w:bookmarkStart w:id="103" w:name="__Fieldmark__67_4173608456"/>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4173608456"/>
            <w:bookmarkStart w:id="105" w:name="__Fieldmark__68_4173608456"/>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4173608456"/>
            <w:bookmarkStart w:id="107" w:name="__Fieldmark__69_4173608456"/>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4173608456"/>
            <w:bookmarkStart w:id="109" w:name="__Fieldmark__72_4173608456"/>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4173608456"/>
            <w:bookmarkStart w:id="111" w:name="__Fieldmark__73_4173608456"/>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4173608456"/>
            <w:bookmarkStart w:id="113" w:name="__Fieldmark__74_4173608456"/>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4173608456"/>
            <w:bookmarkStart w:id="115" w:name="__Fieldmark__75_4173608456"/>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4173608456"/>
            <w:bookmarkStart w:id="117" w:name="__Fieldmark__76_4173608456"/>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4173608456"/>
            <w:bookmarkStart w:id="119" w:name="__Fieldmark__77_4173608456"/>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38:00Z</dcterms:created>
  <dc:creator>Jennifer Doherty</dc:creator>
  <dc:description/>
  <cp:keywords/>
  <dc:language>en-US</dc:language>
  <cp:lastModifiedBy>ws21</cp:lastModifiedBy>
  <dcterms:modified xsi:type="dcterms:W3CDTF">2010-01-18T14:38:00Z</dcterms:modified>
  <cp:revision>2</cp:revision>
  <dc:subject/>
  <dc:title>Intel® Teach Program Essentials Course</dc:title>
</cp:coreProperties>
</file>